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Seznam subdodavatelů</w:t>
      </w:r>
    </w:p>
    <w:p>
      <w:pPr>
        <w:pStyle w:val="Normal"/>
        <w:jc w:val="center"/>
        <w:rPr/>
      </w:pPr>
      <w:r>
        <w:rPr/>
        <w:t>v rámci otevřeného řízen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32"/>
        </w:rPr>
        <w:t>Projektová příprava na akci Stavební úpravy a změna dispozic objektu ZŠ 5. Května, Liberec, pro zajištění kvalitního vzdělávání a sociální inkluze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chodní jméno sub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procentuální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chodní jméno sub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procentuální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chodní jméno sub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procentuální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sz w:val="20"/>
      </w:rPr>
      <w:t xml:space="preserve">Příloha č. 7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51:00Z</dcterms:created>
  <dc:creator>Petra</dc:creator>
  <dc:description/>
  <cp:keywords/>
  <dc:language>en-US</dc:language>
  <cp:lastModifiedBy>Bláhová Alena</cp:lastModifiedBy>
  <cp:lastPrinted>2015-08-11T08:22:00Z</cp:lastPrinted>
  <dcterms:modified xsi:type="dcterms:W3CDTF">2016-01-20T08:27:00Z</dcterms:modified>
  <cp:revision>4</cp:revision>
  <dc:subject/>
  <dc:title>Seznam subdodavatelů</dc:title>
</cp:coreProperties>
</file>